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80"/>
      </w:tblGrid>
      <w:tr>
        <w:trPr/>
        <w:tc>
          <w:tcPr>
            <w:tcW w:w="5670" w:type="dxa"/>
            <w:tcBorders/>
          </w:tcPr>
          <w:p>
            <w:pPr>
              <w:pStyle w:val="TextBody"/>
              <w:rPr>
                <w:sz w:val="30"/>
                <w:lang w:eastAsia="ru-RU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3346450" cy="1290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90" w:hanging="0"/>
              <w:jc w:val="center"/>
              <w:rPr>
                <w:rFonts w:ascii="Times New Roman" w:hAnsi="Times New Roman" w:eastAsia="Times New Roman" w:cs="Times New Roman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>КОНКУРСНОЕ ЗАДАНИЕ КОМПЕТЕН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z w:val="40"/>
          <w:szCs w:val="40"/>
        </w:rPr>
        <w:t>«Сварочные технолог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eastAsia="Arial Unicode MS" w:cs="Times New Roman" w:ascii="Times New Roman" w:hAnsi="Times New Roman"/>
          <w:sz w:val="36"/>
          <w:szCs w:val="36"/>
        </w:rPr>
        <w:t>Регионального этапа Чемпионата по профессиональному мастерству «Профессионалы» и Чемпионата высоких технологий – 2025 в Том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72"/>
          <w:szCs w:val="72"/>
          <w:lang w:bidi="en-US"/>
        </w:rPr>
      </w:pPr>
      <w:r>
        <w:rPr>
          <w:rFonts w:eastAsia="Arial Unicode MS" w:cs="Times New Roman" w:ascii="Times New Roman" w:hAnsi="Times New Roman"/>
          <w:sz w:val="72"/>
          <w:szCs w:val="72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025 г.</w:t>
      </w:r>
    </w:p>
    <w:p>
      <w:pPr>
        <w:pStyle w:val="143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онкурсное задание разработано экспертным сообществом и утверждено Менеджером компетенции, в котором установлены нижеследующие правила и необходимые требования владения профессиональными навыками для участия в соревнованиях по профессиональному мастерству.</w:t>
      </w:r>
    </w:p>
    <w:p>
      <w:pPr>
        <w:pStyle w:val="143"/>
        <w:shd w:fill="auto" w:val="clear"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4"/>
          <w:lang w:bidi="en-US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ное задание включает в себя следующие разделы:</w:t>
      </w:r>
    </w:p>
    <w:p>
      <w:pPr>
        <w:pStyle w:val="Style2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bCs w:val="false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0461843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1. ОСНОВНЫЕ ТРЕБОВАНИЯ КОМПЕТЕНЦИИ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44">
            <w:r>
              <w:rPr>
                <w:rStyle w:val="IndexLink"/>
                <w:sz w:val="24"/>
                <w:szCs w:val="24"/>
                <w:lang w:val="en-US" w:eastAsia="en-US"/>
              </w:rPr>
              <w:t>1.1. Общие сведения о требованиях компетенции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45">
            <w:r>
              <w:rPr>
                <w:rStyle w:val="IndexLink"/>
                <w:sz w:val="24"/>
                <w:szCs w:val="24"/>
                <w:lang w:val="en-US" w:eastAsia="en-US"/>
              </w:rPr>
              <w:t>1.2. Перечень профессиональных задач специалиста по компетенции «Сварочные технологии»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46">
            <w:r>
              <w:rPr>
                <w:rStyle w:val="IndexLink"/>
                <w:sz w:val="24"/>
                <w:szCs w:val="24"/>
                <w:lang w:val="en-US" w:eastAsia="en-US"/>
              </w:rPr>
              <w:t>1.3. Требования к схеме оценки</w:t>
              <w:tab/>
              <w:t>9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47">
            <w:r>
              <w:rPr>
                <w:rStyle w:val="IndexLink"/>
                <w:sz w:val="24"/>
                <w:szCs w:val="24"/>
                <w:lang w:val="en-US" w:eastAsia="en-US"/>
              </w:rPr>
              <w:t>1.4. Спецификация оценки компетенции</w:t>
              <w:tab/>
              <w:t>9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48">
            <w:r>
              <w:rPr>
                <w:rStyle w:val="IndexLink"/>
                <w:sz w:val="24"/>
                <w:szCs w:val="24"/>
                <w:lang w:val="en-US" w:eastAsia="en-US"/>
              </w:rPr>
              <w:t>1.5. Конкурсное задание</w:t>
              <w:tab/>
              <w:t>10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49">
            <w:r>
              <w:rPr>
                <w:rStyle w:val="IndexLink"/>
                <w:sz w:val="24"/>
                <w:szCs w:val="24"/>
                <w:lang w:val="en-US" w:eastAsia="en-US"/>
              </w:rPr>
              <w:t>1.5.1. Разработка/выбор конкурсного задания</w:t>
              <w:tab/>
              <w:t>10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50">
            <w:r>
              <w:rPr>
                <w:rStyle w:val="IndexLink"/>
                <w:sz w:val="24"/>
                <w:szCs w:val="24"/>
                <w:lang w:val="en-US" w:eastAsia="en-US"/>
              </w:rPr>
              <w:t>1.5.2. Структура модулей конкурсного задания (инвариант/вариатив)</w:t>
              <w:tab/>
              <w:t>10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Cs w:val="false"/>
              <w:szCs w:val="24"/>
              <w:lang w:val="ru-RU" w:eastAsia="en-US"/>
            </w:rPr>
          </w:pPr>
          <w:hyperlink w:anchor="__RefHeading___Toc150461851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2. СПЕЦИАЛЬНЫЕ ПРАВИЛА КОМПЕТЕНЦИИ</w:t>
              <w:tab/>
              <w:t>14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52">
            <w:r>
              <w:rPr>
                <w:rStyle w:val="IndexLink"/>
                <w:sz w:val="24"/>
                <w:szCs w:val="24"/>
                <w:lang w:val="en-US" w:eastAsia="en-US"/>
              </w:rPr>
              <w:t>2.1. Личный инструмент конкурсанта</w:t>
              <w:tab/>
              <w:t>21</w:t>
            </w:r>
          </w:hyperlink>
        </w:p>
        <w:p>
          <w:pPr>
            <w:pStyle w:val="Contents2"/>
            <w:spacing w:lineRule="auto" w:line="276"/>
            <w:rPr>
              <w:sz w:val="24"/>
              <w:szCs w:val="24"/>
              <w:lang w:val="en-US" w:eastAsia="en-US"/>
            </w:rPr>
          </w:pPr>
          <w:hyperlink w:anchor="__RefHeading___Toc150461853">
            <w:r>
              <w:rPr>
                <w:rStyle w:val="IndexLink"/>
                <w:sz w:val="24"/>
                <w:szCs w:val="24"/>
                <w:lang w:val="en-US" w:eastAsia="en-US"/>
              </w:rPr>
              <w:t>2.2.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атериалы, оборудование и инструменты, запрещенные на площадке</w:t>
              <w:tab/>
              <w:t>23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szCs w:val="24"/>
              <w:lang w:val="ru-RU" w:eastAsia="en-US"/>
            </w:rPr>
          </w:pPr>
          <w:hyperlink w:anchor="__RefHeading___Toc150461854"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en-US" w:eastAsia="en-US"/>
              </w:rPr>
              <w:t>3. П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ru-RU" w:eastAsia="en-US"/>
              </w:rPr>
              <w:t>РИЛОЖЕНИЯ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Bullet"/>
        <w:numPr>
          <w:ilvl w:val="0"/>
          <w:numId w:val="0"/>
        </w:numPr>
        <w:tabs>
          <w:tab w:val="clear" w:pos="709"/>
          <w:tab w:val="left" w:pos="142" w:leader="none"/>
          <w:tab w:val="right" w:pos="9639" w:leader="dot"/>
        </w:tabs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27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 w:eastAsia="ru-RU"/>
        </w:rPr>
        <w:t>ИСПОЛЬЗУЕМЫЕ СОКРАЩЕНИЯ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1. ФГОС – Федеральный государственный образовательный стандарт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2. ПС – профессиональный стандарт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3. ТК – требования компетенции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4. КЗ – конкурсное задание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5. ИЛ – инфраструктурный лист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6. КО – критерии оценки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7. ПЗ – план застройки площадки компетенции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8. ЛИК – личные инструменты конкурсанта</w:t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9. РД (111 ММА) – ручная дуговая сварка плавящимся покрытым электродом</w:t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 xml:space="preserve">10. РАД (141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ru-RU"/>
        </w:rPr>
        <w:t>TIG</w:t>
      </w: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) – ручная дуговая сварка неплавящимся электродом в среде защитного газа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11. МП (135 MIG/MAG) – частично механизированная сварка (наплавка) плавлением проволокой сплошного сечения в среде защитного газа и их смесей</w:t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 xml:space="preserve">12. ВИК – визуальный и измерительный контроль </w:t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13. РК – разрушающий контроль</w:t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14. ГИ – гидравлические испытания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 xml:space="preserve">15. РГК – рентгенографический контроль </w:t>
      </w:r>
    </w:p>
    <w:p>
      <w:pPr>
        <w:pStyle w:val="Bullet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  <w:t>16. КСС – контрольное сварное соединение</w:t>
      </w:r>
    </w:p>
    <w:p>
      <w:pPr>
        <w:pStyle w:val="Bullet"/>
        <w:numPr>
          <w:ilvl w:val="0"/>
          <w:numId w:val="0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 w:eastAsia="ru-RU"/>
        </w:rPr>
      </w:r>
    </w:p>
    <w:p>
      <w:pPr>
        <w:pStyle w:val="15"/>
        <w:spacing w:before="24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bookmarkStart w:id="0" w:name="__RefHeading___Toc15046184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34"/>
          <w:szCs w:val="3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 КОМПЕТЕНЦИИ</w:t>
      </w:r>
    </w:p>
    <w:p>
      <w:pPr>
        <w:pStyle w:val="27"/>
        <w:spacing w:before="240" w:after="240"/>
        <w:jc w:val="center"/>
        <w:rPr>
          <w:rFonts w:ascii="Times New Roman" w:hAnsi="Times New Roman" w:cs="Times New Roman"/>
          <w:sz w:val="24"/>
        </w:rPr>
      </w:pPr>
      <w:bookmarkStart w:id="1" w:name="__RefHeading___Toc150461844"/>
      <w:bookmarkEnd w:id="1"/>
      <w:r>
        <w:rPr>
          <w:rFonts w:cs="Times New Roman" w:ascii="Times New Roman" w:hAnsi="Times New Roman"/>
          <w:sz w:val="24"/>
        </w:rPr>
        <w:t>1.1. ОБЩИЕ СВЕДЕНИЯ О ТРЕБОВАНИЯХ КОМПЕТЕ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омпетенции (ТК) «Сварочные технологии» </w:t>
      </w:r>
      <w:bookmarkStart w:id="2" w:name="_Hlk123050441"/>
      <w:r>
        <w:rPr>
          <w:rFonts w:cs="Times New Roman" w:ascii="Times New Roman" w:hAnsi="Times New Roman"/>
          <w:sz w:val="28"/>
          <w:szCs w:val="28"/>
        </w:rPr>
        <w:t>определяют знания, умения, навыки и трудовые функци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которые лежат в основе наиболее актуальных требований работодателей отрас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ревнований по компетенции является демонстрация лучших практик и высокого уровня выполнения работы по соответствующей рабочей специальности или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омпетенции являются руководством для подготовки конкурентоспособных, высококвалифицированных специалистов/рабочих и участия их в конкурсах профессионального масте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ревнованиях по компетенции проверка знаний, умений, навыков и трудовых функций осуществляется посредством оценки выполнения практической рабо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омпетенции разделены на четкие разделы с номерами и заголовками, каждому разделу назначен процент относительной важности, сумма которых составляет 100.</w:t>
      </w:r>
    </w:p>
    <w:p>
      <w:pPr>
        <w:pStyle w:val="27"/>
        <w:ind w:firstLine="709"/>
        <w:jc w:val="center"/>
        <w:rPr>
          <w:rFonts w:ascii="Times New Roman" w:hAnsi="Times New Roman" w:cs="Times New Roman"/>
          <w:sz w:val="24"/>
        </w:rPr>
      </w:pPr>
      <w:bookmarkStart w:id="3" w:name="__RefHeading___Toc150461845"/>
      <w:bookmarkEnd w:id="3"/>
      <w:r>
        <w:rPr>
          <w:rFonts w:cs="Times New Roman" w:ascii="Times New Roman" w:hAnsi="Times New Roman"/>
          <w:sz w:val="24"/>
        </w:rPr>
        <w:t>1.2. ПЕРЕЧЕНЬ ПРОФЕССИОНАЛЬНЫХ ЗАДАЧ СПЕЦИАЛИСТА ПО КОМПЕТЕНЦИИ «СВАРОЧНЫЕ ТЕХНОЛОГИ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а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профессиональных задач специали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16"/>
        <w:gridCol w:w="21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ость в %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и охрана тру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и законодательство, в области охраны труда, техники безопасности и гигиены в сварочной отра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ссортимент, применение и обслуживание средств индивидуальной защиты, применяемых в отрасли при производстве свароч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ор и использование средств защиты, связанных со специфическими или опасными задач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рминологию и данные по безопасности, предоставленные производи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ребования к эффективной организации и производству сварочных работ, а также их воздействие на окружающую сре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новные математические операции и преобразование велич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Геометрические принципы, технологии и расчеты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ть безопасность труда по отношению к себе и окружающ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, применять и обслуживать средства индивидуальной защиты в соответствии с требо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ознавать опасные ситуации и принимать надлежащие меры в отношении собственной безопасности и безопасности ины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ть последовательность выполнения производственных операций (процес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ределять габаритные размеры и идентифицировать сварочные обо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ледовать инструкциям безопасности производителей оборудования, инструмента и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держивать чистоту и порядок на рабочем ме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работу в согласованные сроки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дготовки и сборки, сварочные материал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борочные и сварочные(рабочие) черт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означения и символы на чертежах ГО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означения пространственных положений сварных ш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хнические термины, используемые в черте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лассификацию, назначение и способы применения сварочных расходных материалов, в том числе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дировку и обозначения электродов, сварочных прутков, сварочной проволоки их диаметры и применение,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 газов, газовых смесей и их применение,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ор и подготовку сварочных материалов перед свар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к загрязнение поверхности может повлиять на характеристики готового сварного шва и образование внутренних деф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акторы, влияющие на формирование сварного шва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од и полярность тока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пряжение на дуге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странственное положение сварного шва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войства свариваемого материала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олщина и форма дета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иаметр присадочного материала и скорость его по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юбую точную настройку сварочного оборудования, форму заточки вольфрамового электрода, тип прутка и его диаметр и т.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тоды подготовки кромок в соответствии с конструкцией шва, толщиной и свойствами мет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чины возникновения остаточных напряжений и деформаций при сварке конструкции из стали, цветных металлов и сплавов, и методы по их предупреж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ханические и физические свойства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глеродистой стали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устенитной высоколегированной стали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люминия и его спл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ответствие технологии сварки используем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обенности подбора сварочных расход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ьное хранение и обработка сварочных расход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рминологию, характеристики и безопасное использование защитных газов и их смес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ияние сварки на структуру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лассификацию сборочных приспособлений и правила их применения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хнологию сборки на прихватках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итать и интерпретировать сборочные и сварочные(рабочие) черт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итать и выполнять требования технологических карт по сбо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страивать сварочное оборудование в соответствии со спецификациями производителя, включая (среди прочего)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од и полярность тока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илу тока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пряжение на дуге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корость подачи и перемещения электрода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гол наклона электрода и присадочной проволоки;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 переноса металла в сварочной д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готавливать кромки материала в соответствии со спецификациями и требованиями чер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и использовать соответствующие приспособления и технологические приемы для минимизации и коррекции деформ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материалы с учетом их механических и физических свой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ьно хранить расходные материалы с учетом назначения и требовани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и подготавливать материалы с учетом требований чертежа и специфик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ть методы и приемы защиты зоны сварки от загряз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ть газы, используемые для защиты и подду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борку элементов конструкций и деталей с применением сборочных приспособ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прихватку собранных элементов, производить ее зачистку и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межслойную зачистку материала под свар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верять выполненные работы с требованиями чертежей, проверять соосность, перпендикулярность и плоскостность на соответствие допус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Д (111 ММА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ияние техники перемещения торца электрода, углов наклона и скорости перемещения электрода на формирование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тоды бездефектного возобновления процесса св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 формирования обратного валика сварного шва в стыковом одностороннем соединении, при любом его пространствен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, обеспечивающие сплавление ребра привариваемой детали в тавровых соединениях и технику формирования радиального профиля при сварке угловых соединений в любых пространственных положениях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 выполнения заполняющих и облицовочных слоев (валиков, проходов)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варные швы в соответствии с Российскими стандар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терпретировать сварочную терминологию согласно действующих стандартов, для выполн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итать и выполнять требования технологических карт по св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варку деталей из углеродистой стали во всех пространственных положениях (кроме вертикального шва, выполняемого в направлении сверху вни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односторонние стыковые соединения с формированием обратного валика сварного шва в любом пространствен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тавровые соединения с обеспечением сплавления ребра привариваемой детали и угловые соединения с формированием радиального профиля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возобновление процесса без деф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все функции сварочного оборудования по необходимости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МП (135 MIG/MAG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ияние силы сварочного тока (скорости подачи сварочной проволоки), напряжения, динамики сварочной дуги на ширину и глубину сварочной ван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ияние техники перемещения сварочной горелки, углов наклона и скорости перемещения на формирование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тоды бездефектного возобновления процесса св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 формирования обратного валика сварного шва в стыковом одностороннем соединении, при любом его пространствен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, обеспечивающие сплавление ребра привариваемой детали в тавровых соединениях и технику формирования радиального профиля при сварке угловых соединений. В любых пространственных положениях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 выполнения заполняющих и облицовочных слоев (валиков, проходов)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варные швы в соответств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Российскими стандар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терпретировать сварочную терминологию согласно действующих стандартов, для выполн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итать и выполнять требования технологических карт по св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варку деталей из углеродистой и стали во всех пространственных положениях (кроме вертикального шва, выполняемого в направлении сверху вниз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односторонние стыковые соединения с формированием обратного валика сварного шва в любом пространствен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тавровые соединения с обеспечением сплавления ребра привариваемой детали и угловые соединения с формированием радиального профиля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возобновление процесса без деф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функции сварочного оборудования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АД (141) TIG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ияние силы сварочного тока, напряжения, динамики сварочной дуги и угла заточки вольфрамового электрода на ширину и глубину сварочной ван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ияние техники перемещения сварочной горелки и присадочного прутка, углов наклона и скорости перемещения на формирование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тоды бездефектного возобновления процесса св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 формирования обратного валика сварного шва в стыковом одностороннем соединении, при любом его пространствен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, обеспечивающие полный провар в тавровых соединениях и технику формирования радиального профиля при сварке угловых соединений в любых пространственных положениях сварного шва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варные швы в соответствии с Российскими стандарт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терпретировать сварочную терминологию согласно действующих стандартов, для выполнения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итать и выполнять требования технологических карт по св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сварку деталей из углеродистой, высоколегированной стали, цветных металлов и их сплавов во всех пространств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ложениях (кроме вертикального шва, выполняемого в направлении сверху вниз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односторонние стыковые соединения с формированием обратного валика сварного шва в любом пространственном по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тавровые соединения с полным проплавлением и угловые соединения с формированием радиального профиля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возобновление процесса без деф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функции сварочного оборудования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аботы, обеспечение качества и испыт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знать и поним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андарты и спецификации контроля качества сварного ш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терпретировать терминологию контроля сварных соединений и конструкций согласно действующих стандар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чины возникновения и способы устранения наружных и внутренних дефектов сварных ш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ажность процесса очистки свариваемого металла для повышения качества св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ы и методы неразрушающего и разрушающе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 контрольных образцов для сертификации сварщика в соответствии с Российскими стандартами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должен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визуальный и измерительный контроль сварных швов и со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ознавать дефекты сварных швов и принимать соответствующие меры по их устран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вать чистоту кромок свариваемого металла и присадочного материала в течении всего технологическ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чищать швы при помощи проволочных щеток, скребков, зубила и т.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ть качество сварных соединений (тавровых) для прохождения разрушающе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ть качество сварных соединений для прохождения рентгенографическ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ть качество сварных соединений под гидравлические испытания на герметичность.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</w:r>
    </w:p>
    <w:p>
      <w:pPr>
        <w:pStyle w:val="27"/>
        <w:spacing w:before="0" w:after="0"/>
        <w:jc w:val="center"/>
        <w:rPr>
          <w:rFonts w:ascii="Times New Roman" w:hAnsi="Times New Roman" w:cs="Times New Roman"/>
          <w:sz w:val="24"/>
        </w:rPr>
      </w:pPr>
      <w:bookmarkStart w:id="4" w:name="__RefHeading___Toc150461846"/>
      <w:bookmarkEnd w:id="4"/>
      <w:r>
        <w:rPr>
          <w:rFonts w:cs="Times New Roman" w:ascii="Times New Roman" w:hAnsi="Times New Roman"/>
          <w:sz w:val="24"/>
        </w:rPr>
        <w:t>1.3. ТРЕБОВАНИЯ К СХЕМЕ ОЦЕНКИ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баллов, присуждаемых по каждому аспекту, должна попадать в диапазон баллов, определенных для каждого раздела компетенции, обозначенных в требованиях и указанных в таблице №2.</w:t>
      </w:r>
    </w:p>
    <w:p>
      <w:pPr>
        <w:pStyle w:val="TextBody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2</w:t>
      </w:r>
    </w:p>
    <w:p>
      <w:pPr>
        <w:pStyle w:val="TextBody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рица пересчета требований компетенции в к</w:t>
      </w:r>
      <w:r>
        <w:rPr/>
        <w:t>ритерии оценки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48"/>
        <w:gridCol w:w="903"/>
        <w:gridCol w:w="1002"/>
        <w:gridCol w:w="1002"/>
        <w:gridCol w:w="1002"/>
        <w:gridCol w:w="1002"/>
        <w:gridCol w:w="1002"/>
        <w:gridCol w:w="974"/>
        <w:gridCol w:w="1417"/>
      </w:tblGrid>
      <w:tr>
        <w:trPr>
          <w:trHeight w:val="1538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Критерий/Мод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Итого баллов за раздел ТК</w:t>
            </w:r>
          </w:p>
        </w:tc>
      </w:tr>
      <w:tr>
        <w:trPr>
          <w:trHeight w:val="5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Разделы ТРЕБОВАНИЙ КОМПЕТЕНЦИИ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176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5</w:t>
            </w:r>
          </w:p>
        </w:tc>
      </w:tr>
      <w:tr>
        <w:trPr>
          <w:trHeight w:val="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2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8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3,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2</w:t>
            </w:r>
          </w:p>
        </w:tc>
      </w:tr>
      <w:tr>
        <w:trPr>
          <w:trHeight w:val="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6,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6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eastAsia="zh-C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8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4,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8,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6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Итого баллов за критерий/моду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0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18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18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21,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7,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7,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>100</w:t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7"/>
        <w:spacing w:before="0" w:after="0"/>
        <w:jc w:val="center"/>
        <w:rPr>
          <w:rFonts w:ascii="Times New Roman" w:hAnsi="Times New Roman" w:cs="Times New Roman"/>
          <w:sz w:val="24"/>
        </w:rPr>
      </w:pPr>
      <w:bookmarkStart w:id="5" w:name="__RefHeading___Toc150461847"/>
      <w:bookmarkEnd w:id="5"/>
      <w:r>
        <w:rPr>
          <w:rFonts w:cs="Times New Roman" w:ascii="Times New Roman" w:hAnsi="Times New Roman"/>
          <w:sz w:val="24"/>
        </w:rPr>
        <w:t>1.4. СПЕЦИФИКАЦИЯ ОЦЕНКИ КОМПЕТЕН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сного задания будет основываться на критериях, указанных в таблице №3: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конкурсного задания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04"/>
        <w:gridCol w:w="2558"/>
      </w:tblGrid>
      <w:tr>
        <w:trPr/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ритер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Методика проверки навыков в критер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онтрольные сварные соединения из углеродистой стали, выполненные РД (111 ММ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, РГК, Р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онструкция, работающая под давлением из углеродистой стали, выполненная РД (111 ММ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, 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онтрольные сварные соединения из углеродистой стали, выполненные МП (135 MIG/MAG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, РГК, Р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онструкция, работающая под давлением из углеродистой стали, выполненная МП (135 MIG/MAG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, Г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Сварная конструкция из сплава алюминия, выполненная РАД (14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TI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)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Сварная конструкция из высоколегированной стали, выполненная РАД (14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TI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Сварная конструкция из углеродистой стали, выполненная РАД (14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TI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К</w:t>
            </w:r>
          </w:p>
        </w:tc>
      </w:tr>
    </w:tbl>
    <w:p>
      <w:pPr>
        <w:pStyle w:val="27"/>
        <w:jc w:val="center"/>
        <w:rPr>
          <w:rFonts w:ascii="Times New Roman" w:hAnsi="Times New Roman" w:cs="Times New Roman"/>
          <w:sz w:val="24"/>
        </w:rPr>
      </w:pPr>
      <w:bookmarkStart w:id="6" w:name="__RefHeading___Toc150461848"/>
      <w:bookmarkEnd w:id="6"/>
      <w:r>
        <w:rPr>
          <w:rFonts w:cs="Times New Roman" w:ascii="Times New Roman" w:hAnsi="Times New Roman"/>
          <w:sz w:val="24"/>
        </w:rPr>
        <w:t>1.5. КОНКУРСНОЕ ЗАДАНИЕ</w:t>
      </w:r>
    </w:p>
    <w:p>
      <w:pPr>
        <w:pStyle w:val="Normal"/>
        <w:pBdr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ая продолжительность Конкурсного задания: 18 часов.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ичество конкурсных дней: 3 (три) д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 должно включать оценку по каждому из разделов требований компетен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участника должна проводиться через практическое выполнение Конкурсного задания. В дополнение могут учитываться требования работодателей для проверки теоретических знаний/оценки квалификации.</w:t>
      </w:r>
    </w:p>
    <w:p>
      <w:pPr>
        <w:pStyle w:val="27"/>
        <w:jc w:val="center"/>
        <w:rPr>
          <w:rFonts w:ascii="Times New Roman" w:hAnsi="Times New Roman" w:cs="Times New Roman"/>
        </w:rPr>
      </w:pPr>
      <w:bookmarkStart w:id="7" w:name="__RefHeading___Toc150461849"/>
      <w:bookmarkEnd w:id="7"/>
      <w:r>
        <w:rPr>
          <w:rFonts w:cs="Times New Roman" w:ascii="Times New Roman" w:hAnsi="Times New Roman"/>
        </w:rPr>
        <w:t>1.5.1. Разработка/выбор конкурсного зада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е задание состоит из семи модулей, включает обязательную к выполнению часть (инвариант) – шести модулей (модуль А, модуль Б, модуль В, модуль Г, модуль Д, модуль Е), и вариативную часть – один модуль (модуль Ж). Общее количество баллов конкурсного задания составляет 100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ая к выполнению часть (инвариант) выполняется всеми регионами без исключения на всех уровнях чемпиона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тивная часть может подвергаться изменениям, в зависимости от потребностей региона в технологиях и специалиста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модуль вариативной части не подходит под запрос работодателя конкретного региона, то вариативный модуль формируется регионом самостоятельно (исключать модуль нельзя!). При этом, время на выполнение модуля и количество баллов в критериях оценки по аспектам не меняются (Приложение 2. Матрица конкурсного задания).</w:t>
      </w:r>
    </w:p>
    <w:p>
      <w:pPr>
        <w:pStyle w:val="27"/>
        <w:jc w:val="center"/>
        <w:rPr>
          <w:rFonts w:ascii="Times New Roman" w:hAnsi="Times New Roman" w:cs="Times New Roman"/>
        </w:rPr>
      </w:pPr>
      <w:bookmarkStart w:id="8" w:name="__RefHeading___Toc150461850"/>
      <w:bookmarkEnd w:id="8"/>
      <w:r>
        <w:rPr>
          <w:rFonts w:cs="Times New Roman" w:ascii="Times New Roman" w:hAnsi="Times New Roman"/>
        </w:rPr>
        <w:t xml:space="preserve">1.5.2. Структура модулей конкурсного задания </w:t>
      </w:r>
      <w:r>
        <w:rPr>
          <w:rFonts w:cs="Times New Roman" w:ascii="Times New Roman" w:hAnsi="Times New Roman"/>
          <w:color w:val="000000"/>
          <w:lang w:eastAsia="ru-RU"/>
        </w:rPr>
        <w:t>(инвариант/вариати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bookmarkStart w:id="9" w:name="_Hlk150460325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ные сварные соединения из углеродистой стали, выполненные РД (111 ММА)</w:t>
      </w:r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инвариант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ремя на выполнение модуля – 3 час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ыполнить сборку и сварку трех КСС из углеродистой стал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труба + труба (стыковое соединение)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пластина + пластина (стыковое соединение)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ластина + пластина (тавровое соединение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труба - высококачественная низкоуглеродистая сталь, Ø 114 мм, толщина стенки 8 мм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ластины - высококачественная низкоуглеродистая сталь, толщиной 10 м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трольных сварных соединений выполняется ручной дуговой сваркой плавящимся покрытым электродом (основное покрытие) (111 ММА) в соответствии с чертеж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; РГК; РК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всех образцов пластин отрезок длиной 20 мм от края не подлежит визуальному и измерительному контролю, но должен быть заварен от начала до конца КС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метрические размеры сварного шва, включая катет таврового соединения, количество слоев и проходов выполняется в соответствии с чертеж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Б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Конструкция, работающая под давлением из углеродистой стали, выполненная РД (111 ММА) (инвариант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ремя на выполнение модуля – 3 час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ыполнить сборку и сварку замкнутой герметичной конструкции из пластин и труб, работающей под давлением из углеродистой стал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высококачественная низкоуглеродистая сталь, толщиной 4 мм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струкции выполняется ручной дуговой сваркой плавящимся покрытым электродом (рутиловое покрытие) (111 ММА) в соответствии с чертеж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; ГИ (и</w:t>
      </w:r>
      <w:r>
        <w:rPr>
          <w:rFonts w:eastAsia="Times New Roman" w:cs="Times New Roman" w:ascii="Times New Roman" w:hAnsi="Times New Roman"/>
          <w:sz w:val="28"/>
          <w:szCs w:val="28"/>
        </w:rPr>
        <w:t>спытание под давлением 10 бар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Контрольные сварные соединения из углеродистой стали, выполненные МП (135 MIG/MAG) (инвариант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ремя на выполнение модуля – 3 час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ыполнить сборку и сварку трех КСС из углеродистой стал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труба + труба (стыковое соединение)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пластина + пластина (стыковое соединение)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ластина + пластина (тавровое соединение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труба - высококачественная низкоуглеродистая сталь, Ø 114 мм, толщина стенки 8 мм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ластины - высококачественная низкоуглеродистая сталь, толщиной 10 м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трольных сварных соединений выполняется частично механизированной сваркой плавлением проволокой сплошного сечения в среде защитного газа (135 MIG/MAG) в соответствии с чертеж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; РГК; РК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всех образцов пластин отрезок длиной 20 мм от края не подлежит визуальному и измерительному контролю, но должен быть заварен от начала до конца КС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метрические размеры сварного шва, включая катет таврового соединения, количество слоев и проходов выполняется в соответствии с чертеж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Г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bookmarkStart w:id="10" w:name="_Hlk15046056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струкция, работающая под давлением из углеродистой стали, выполненная МП (135 MIG/MAG)</w:t>
      </w:r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инвариант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ремя на выполнение модуля – 3 час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ыполнить сборку и сварку замкнутой герметичной конструкции из пластин и труб, работающей под давлением из низкоуглеродистой стал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высококачественная низкоуглеродистая сталь, толщиной 10 мм, толщина стенки трубы 8 мм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струкции выполняется частично механизированной сваркой плавлением проволокой сплошного сечения в среде защитного газа (135 MIG/MAG) в соответствии с чертеж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; ГИ (и</w:t>
      </w:r>
      <w:r>
        <w:rPr>
          <w:rFonts w:eastAsia="Times New Roman" w:cs="Times New Roman" w:ascii="Times New Roman" w:hAnsi="Times New Roman"/>
          <w:sz w:val="28"/>
          <w:szCs w:val="28"/>
        </w:rPr>
        <w:t>спытание под давлением 60 бар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Д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Сварная конструкция из сплава алюминия, выполненная РАД (141 TIG) (инвариан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ремя на выполнение модуля – 1,5 час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ыполнить сборку и сварку конструкции из сплава алюминия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сплав алюминия, толщиной 3 мм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струкции выполняется ручной дуговой сваркой неплавящимся электродом в среде аргона РАД (141 TIG) в соответствии с чертеж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Е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варная конструкция из высоколегированной стали, выполненная РАД (141 TIG) (инвариан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ремя на выполнение модуля – 1,5 час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ыполнить сборку и сварку конструкции из высоколегированной (нержавеющей) стал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высоколегированная (нержавеющая) сталь, толщиной 2 мм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струкции выполняется ручной дуговой сваркой неплавящимся электродом в среде аргона (141 TIG) в соответствии с чертеж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уль Ж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bookmarkStart w:id="11" w:name="_Hlk150460839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арная конструкция из углеродистой стали, выполненная РАД (141 TIG)</w:t>
      </w:r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вариатив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ремя на выполнение модуля – 3 час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ыполнить сборку и сварку конструкции из углеродистой стал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атериалы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углеродистая сталь, толщиной 4 мм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борка и сварка конструкции выполняется ручной дуговой сваркой неплавящимся электродом в среде аргона (141 TIG) в соответствии с чертежо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ценка модуля: ВИ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2" w:name="__RefHeading___Toc150461851"/>
      <w:bookmarkStart w:id="13" w:name="__RefHeading___Toc150461851"/>
    </w:p>
    <w:p>
      <w:pPr>
        <w:pStyle w:val="15"/>
        <w:jc w:val="center"/>
        <w:rPr/>
      </w:pPr>
      <w:bookmarkStart w:id="14" w:name="__RefHeading___Toc150461851"/>
      <w:r>
        <w:rPr>
          <w:rFonts w:cs="Times New Roman" w:ascii="Times New Roman" w:hAnsi="Times New Roman"/>
          <w:color w:val="000000"/>
          <w:sz w:val="28"/>
          <w:szCs w:val="28"/>
        </w:rPr>
        <w:t>2. СПЕЦИАЛЬНЫЕ ПРАВИЛА КОМПЕТЕНЦИИ</w:t>
      </w:r>
      <w:bookmarkEnd w:id="14"/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рабочих мест (постов) на конкурсной площадке должно строго соответствовать количеству аккредитованных участник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мпионат по компетенции «Сварочные технологии» необходимо проводить только в одну смен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сборке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борку изделий необходимо произвести согласно требованиям чертежа. Собранные образцы предъявляются экспертам для проверки и маркиров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образец собран с нарушением, его необходимо разобрать и собрать заново. Время дополнительное не предоставляется. Баллы за сборку не начисляютс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прихваток внутри конструкций, проверяемых на герметичность, НЕ допускаетс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борку можно выполнять в любом пространственном положен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начала сварки контрольные соединения нельзя разъединять, а затем повторно прихватывать. Повторную сборку можно выполнять только в том случае, если сварка корня еще не нача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борку проводить тем же сварочным процессом, что и сварку в соответствии с КЗ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арка образц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сварке труб/труб с пластинами, замок должен быть расположен на 12 и 6 часах, с допуском ± 10 мм от вертикальной осевой до границы сварного ш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швы при толщине металла до 4,5 мм должны выполняться за один проход с использованием присадочного металла. При выполнении второго прохода (с присадочным металлом или без него) или сварки без присадочного материала первого прохода,  конструкция НЕ оценивается, за модуль проставляются нул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арка вертикальных или наклонных сварных швов осуществляется только по направлению вверх (на подъем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необходимости выполнения газовой защиты корня шва (поддува) сварных соединений модуля «Е», участник может использовать приспособления собственной разработки, изготовленные заране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оценке допускаются полностью сваренные конструкции/КСС не имеющие сквозных дефектов, очищенные от грязи, шлака и дыма. В случае невыполнения данного требования баллы за изделие не начисляются, оценка ВИК и другие испытания не проводятс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ение химических средств от образования брызг на изделии строго запрещено! За данное нарушение изделие снимается с оценки. Использовать спрей или пасту от брызг необходимо только для горел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рукции/КСС, выполненные с нарушением технологического процесса сварки (несоответствие сварочного процесса, пространственного положения сварного шва, выполнение сварки на спуск) к испытаниям не допускаются, баллы за модуль не выставляю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нарушения технологии при сварке тавровых соединений по количеству слоев и проходов, оценка не проводится (для данной группы швов), по всем аспектам тавровых соединений проставляются нул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нарушений чертежа по выполнению швов, конструкции работающие под давлением не допускаются до ГИ, по аспектам ВИК за данную группу швов проставляются нул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рушающий контро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дура проведения разрушающего контроля (испытаний на излом) на сваренном образце углового шва таврового соединен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аждый образец для испытания должен быть размещен на излом в соответствии со стандартом ISO 9017: Испытания, разрушающие сварных швов металлических материалов – Испытание на излом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варенный образец предоставляется на испытание целиком (не подлежит распилу на участки)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пускается выполнение надпила вдоль наплавленного металла. Надпил не должен превышать 20% от величины катета сварного шва. Надпил допускается выполнять отрезным диск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образец будет визуально оценен на предмет отсутствия проплавления, включений и пористости после испытаний на изл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вила проведения жеребьевки при 30% изменении конкурсного зада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арка модулей проводится строго в соответствии с чертежом, который выдается конкурсанту после внесения экспертами 30% изменений в конкурсное задание в соответствии с таблицей 4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проведения жеребьевки (путем однократного слепого выбора) главный эксперт чемпионата подготавливает карточки с вариантами заданий (1, 2, 3, 4), в соответствии с таблицей 4.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нения на 30% проводятся только в отношении модулей A и B.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арианты заданий для проведения жеребьевки при 30% изменении конкурсного задания</w:t>
      </w:r>
    </w:p>
    <w:tbl>
      <w:tblPr>
        <w:tblW w:w="963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86"/>
        <w:gridCol w:w="2063"/>
        <w:gridCol w:w="2063"/>
        <w:gridCol w:w="2063"/>
        <w:gridCol w:w="2063"/>
      </w:tblGrid>
      <w:tr>
        <w:trPr>
          <w:trHeight w:val="482" w:hRule="atLeast"/>
        </w:trPr>
        <w:tc>
          <w:tcPr>
            <w:tcW w:w="9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МОДУЛЬ 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е сварные соединения из углеродистой стали, выполненные РД (111 ММА)</w:t>
            </w:r>
          </w:p>
        </w:tc>
      </w:tr>
      <w:tr>
        <w:trPr>
          <w:trHeight w:val="341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КСС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ариант 1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ариант 2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ариант 3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ариант 4</w:t>
            </w:r>
          </w:p>
        </w:tc>
      </w:tr>
      <w:tr>
        <w:trPr>
          <w:trHeight w:val="1497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ыковое соединение труб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клонное положение шва/ось под 45 градусов (неповоротная)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ртикальное положение шва/ось в горизонте (неповоротная)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ризонтальное положение шва/ось вертикальная (неповоротная)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клонное положение шва/ось под 45 градусов (неповоротная)</w:t>
            </w:r>
          </w:p>
        </w:tc>
      </w:tr>
      <w:tr>
        <w:trPr>
          <w:trHeight w:val="573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ыковое соединение пластин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ртикаль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ризонталь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толоч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жнее положение шва</w:t>
            </w:r>
          </w:p>
        </w:tc>
      </w:tr>
      <w:tr>
        <w:trPr>
          <w:trHeight w:val="860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авровое соединение пластин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употолочное положение шва под 45 градусов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ртикаль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жне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толочное положение шва</w:t>
            </w:r>
          </w:p>
        </w:tc>
      </w:tr>
      <w:tr>
        <w:trPr>
          <w:trHeight w:val="545" w:hRule="atLeast"/>
        </w:trPr>
        <w:tc>
          <w:tcPr>
            <w:tcW w:w="96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МОДУЛЬ В Контрольные сварные соединения из углеродистой стали, выполненные МП (135 MIG/MAG)</w:t>
            </w:r>
          </w:p>
        </w:tc>
      </w:tr>
      <w:tr>
        <w:trPr>
          <w:trHeight w:val="143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ыковое соединение труб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ризонтальное положение шва/ось вертикальная (неповоротная)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клонное положение шва/ось под 45 градусов (неповоротная)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клонное положение шва/ось под 45 градусов (неповоротная)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ртикальное положение шва/ось в горизонте (неповоротная)</w:t>
            </w:r>
          </w:p>
        </w:tc>
      </w:tr>
      <w:tr>
        <w:trPr>
          <w:trHeight w:val="497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ыковое соединение пластин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жне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ртикаль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ризонталь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Горизонтальное положение шва</w:t>
            </w:r>
          </w:p>
        </w:tc>
      </w:tr>
      <w:tr>
        <w:trPr>
          <w:trHeight w:val="860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авровое соединение пластин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толоч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лупотолочное положение шва под 45 градусов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ертикальное положение ш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ижнее положение шв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внесения 30% изменений – Главный эксперт чемпионата вносит изменения в чертеж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оп-точ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сли стоп-точка должна быть выполнена в корневом проходе, но не была предоставлена или не была отмечена, баллы за провар корня шва/ сплавление с основным металлам не начисляю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стоп-точка должна быть выполнена в облицовочном проходе, но не была предоставлена или не была отмечена, баллы за «Кратерные и усадочные раковины» не начисляю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й образец труб в положении РН (рис. 1) должен быть закреплен в позиционере и отмечен в позиции «на 12 часов» перед началом сварки. Это будет подтверждено штампом, а также станет референтной точкой для любой проверки или испыта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9055" cy="195580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. 1. Положение вертикальное снизу-вверх РН (труба неповоротна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й образец труб в положении РС (рис. 2) должен быть закреплен в позиционере и отмечен в позиции «на 12 часов» в плоскости XY перед началом сварки. Это будет подтверждено штампом, а также станет референтной точкой для любой проверки или испытан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образец выполнен с нарушением технологического процесса сварки (несоответствие сварочного процесса, пространственного положения сварного шва, выполнение сварки на спуск, поворот стыка), дальнейшая проверка и испытания проводиться не будут, и оценка за этот образец не присуждае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5065" cy="2519680"/>
            <wp:effectExtent l="0" t="0" r="0" b="0"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. 2. Положение горизонтальное PC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конкурсант самостоятельно до сдачи изделия (и без подсказки экспертов) обнаружил ошибки (дефекты), он может их исправить и произвести сварку повторно за счет общего рабочего времени.  Дополнительное время не предоставляется. В случае обнаружения механических воздействий (абразивная обработка, обработка зубилом, молотком и т.д.) в облицовочном слое и обратном (корневом) валике, изделие к оценке не допускае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струкции, относящиеся непосредственно к соревнованию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сварочных аппаратов, инструмента и оборудования допускается строго в соответствии с требованиями, прописанными в данном документе. Организатор соревнований обязан предоставить сварочные аппараты, которые можно использовать в основных режимах работ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выполнении работ может быть использован весь технический потенциал сварочных аппаратов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и питания для сварки (минимальные требования)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Р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11) MMA, </w:t>
      </w:r>
      <w:r>
        <w:rPr>
          <w:rFonts w:eastAsia="Times New Roman" w:cs="Times New Roman" w:ascii="Times New Roman" w:hAnsi="Times New Roman"/>
          <w:sz w:val="28"/>
          <w:szCs w:val="28"/>
        </w:rPr>
        <w:t>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41) TIG: AC/DC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арочные аппараты инверторного типа, обеспечивающие максимальный ток не менее 230А с питанием от сети напряжением 220/380В. Оборудование должно обладать следующими функциями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зможность выполнения сварки в режиме постоянного тока, в режиме смешанного тока, в режиме переменного тока с регулируемой частотой и балансом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режима импульса TIG сварки, цифровой индикации режима сварки и плавной регулировки сварочного тока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зможность подключения пульта дистанционного управления и педали, регулировки нарастания и спада тока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зможность включения режима переменного то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е может иметь возможность подключения жидкостного охлаждения горел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П (135), MIG/MAG: DC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арочные аппараты инверторного типа, обеспечивающие максимальный ток не менее 320А с питанием от трехфазной сети питания напряжения 380В. Оборудование должно обладать следующими функциями: плавной регулировкой сварочного тока (скорости подачи проволоки), напряжения. Механизм подачи проволоки должен иметь 4 ролика и обеспечивать возможность установки катушки сварочной проволоки до 300 мм в диаметре и сварочной горелки с евро разъемом. Панель управления должна иметь цифровую индикацию параметров свар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удование должно иметь возможность работы в синергетическом (автоматическом) режиме регулировки сварочных параметр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астка сварочного оборудова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Д (111) MMA: сварочный кабель и электрододержатель, обратный кабель и зажим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Д (141) TIG: сварочная горелка, расходные материалы к ней и рукав в сборе, редуктор с двумя ротаметрами, шланги, хомуты, допускается применение ножных или ручных пультов дистанционного управления сварочным током, шланг для поддува защитного газ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П (135) MIG/MAG: сварочная горелка, расходные материалы к ней и рукав в сборе, редуктор, шланг, хому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Шлифование, использование абразивных материалов, режущего инструмента и оборуд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здействие абразивных материалов, режущего инструмента и оборудования как для внутренней поверхности (со стороны корня шва), так и для наружной стороны (стороны облицовки) ЗАПРЕЩЕН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лицовочный слой» будет определен как верхний слой сварного шва, который определяет размеры шва, кромки и углы. В случае обнаружения воздействия на облицовочный шов или на внутреннюю поверхность шва (со стороны корня) абразивных материалов, ударного-режущего ручного инструмента и оборудования изделие к визуально-измерительному контролю НЕ ДОПУСКАЕТС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а прерывания дуги (стоп-точки) могут быть подготовлены перед продолжением свар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лифование поверхностей материала образца таврового соединения перед сваркой допускается, при этом механически обработанный угол должен составлять 90 градус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чистка проволочной щетко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чистка проволочной щеткой (ручной или с использованием механических инструментов), допускается к использованию на всех сварных поверхностях Модуля А Контрольные сварные соединения из углеродистой стали, выполненные РД (111 ММА), Модуля Б Конструкция, работающая под давлением из углеродистой стали, выполненная РД (111 ММА), Модуля В Контрольные сварные соединения из углеродистой стали, выполненные МП (135 MIG/MAG) и Модуля Г Конструкция, работающая под давлением из углеродистой стали, выполненная МП (135 MIG/MAG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чистка проволочной щеткой (ручной или с использованием механических инструментов), не допускается к использованию на любом из законченных швов Модуля 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арная конструкция из сплава алюминия, выполненная РАД (141 TIG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уля Е Сварная конструкция из высоколегированной стали, выполненная РАД (141 TIG)  и Модуля Ж Сварная конструкция из углеродистой стали, выполненная РАД (141 TIG)</w:t>
      </w:r>
      <w:r>
        <w:rPr>
          <w:rFonts w:eastAsia="Times New Roman" w:cs="Times New Roman" w:ascii="Times New Roman" w:hAnsi="Times New Roman"/>
          <w:sz w:val="28"/>
          <w:szCs w:val="28"/>
        </w:rPr>
        <w:t>. Запрещена химическая очистка Модуля Д, Модуля Е и Модуля Ж после свар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арка образцов пластин не может осуществляться с помощью ограничивающих устройств. При сборке КСС можно использовать только стандартные сварочные кондукторы или зажимы, предоставленные организатором чемпионата. Они должны иметь хороший электрический контакт со сварочным столом.</w:t>
      </w:r>
    </w:p>
    <w:p>
      <w:pPr>
        <w:pStyle w:val="27"/>
        <w:ind w:firstLine="709"/>
        <w:rPr>
          <w:rFonts w:ascii="Times New Roman" w:hAnsi="Times New Roman" w:cs="Times New Roman"/>
        </w:rPr>
      </w:pPr>
      <w:bookmarkStart w:id="15" w:name="__RefHeading___Toc150461852"/>
      <w:bookmarkEnd w:id="15"/>
      <w:r>
        <w:rPr>
          <w:rFonts w:cs="Times New Roman" w:ascii="Times New Roman" w:hAnsi="Times New Roman"/>
          <w:color w:val="000000"/>
        </w:rPr>
        <w:t xml:space="preserve">2.1. </w:t>
      </w:r>
      <w:r>
        <w:rPr>
          <w:rFonts w:cs="Times New Roman" w:ascii="Times New Roman" w:hAnsi="Times New Roman"/>
        </w:rPr>
        <w:t>Личный инструмент конкурсанта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чный инструмент конкурсанта является рекомендованным минимальным набором инструмента и расходных частей. Участник может применять дополнительные инструменты и аксессуары.</w:t>
      </w:r>
    </w:p>
    <w:p>
      <w:pPr>
        <w:pStyle w:val="Normal"/>
        <w:pBdr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К неопределенный, т.е. можно привезти оборудование по списку, кроме запрещенных приспособлений и оборудования.</w:t>
      </w:r>
    </w:p>
    <w:p>
      <w:pPr>
        <w:pStyle w:val="Normal"/>
        <w:pBdr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ный ЛИК: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Шкаф на колесах с замком (длина 110, ширина 70, высота 95) - 1 шт.;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глошлифовальная машина (под круг 125мм) Мощность 800Вт - 3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Щиток для работы с УШМ - 1шт;</w:t>
      </w:r>
    </w:p>
    <w:p>
      <w:pPr>
        <w:pStyle w:val="Normal"/>
        <w:pBdr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способления для осуществления поддува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ШС (универсальный шаблон сварщика) №1; 2; 3 - 1 комплект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еталлическая щетка ручная (узкая) –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руг отрезной 125х2х22 – 6 шт.;</w:t>
      </w:r>
    </w:p>
    <w:p>
      <w:pPr>
        <w:pStyle w:val="Normal"/>
        <w:pBdr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руг шлифовальный 125х6х22 – 3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Лепестковый шлифовальный диск 125х22 – 3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Тарелкообразная стальная щетка для УШМ125х22 – 3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олоток-шлакоотделитель -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олоток слесарный 500 гр.-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убило слесарное 200мм (стальное) –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мбинированные плоскогубцы -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руглогубцы -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чки защитные прозрачные – 2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Беруши – 6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Линейка металлическая до 500 мм –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гловая линейка -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Чертилка -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арандаш графитовый HB –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Штангенциркуль 250 мм с глубиномером –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бор маркеров по металлу 4 цвета – 1 шт.;</w:t>
      </w:r>
    </w:p>
    <w:p>
      <w:pPr>
        <w:pStyle w:val="Normal"/>
        <w:pBdr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лещи зажимные – 2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агнитная телескопическая ручка – 1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Блокнот А5 – 1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Шуруповерт либо прямошлифовальная машинка – 1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бор насадок на бормашину по металлу (для шуруповерта) - 1 комплект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агнитные угольники 100х100 – 2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аска сварочная–хамелеон (с запасным светофильтром) – 1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еспиратор – 6 шт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стюм сварщика (подшлемник, куртка, штаны) - 1 комплект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увь сварочная - 1 пара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раги сварщика для ММА и MIG/MAG - 2 пары.;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чатки сварщика для TIG - 2 пары.</w:t>
      </w:r>
    </w:p>
    <w:p>
      <w:pPr>
        <w:pStyle w:val="27"/>
        <w:ind w:firstLine="709"/>
        <w:jc w:val="both"/>
        <w:rPr/>
      </w:pPr>
      <w:bookmarkStart w:id="16" w:name="__RefHeading___Toc150461853"/>
      <w:bookmarkStart w:id="17" w:name="_heading=h.v0620w7zqbq6"/>
      <w:bookmarkEnd w:id="16"/>
      <w:bookmarkEnd w:id="17"/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атериалы, оборудование и инструменты, запрещенные на площадке</w:t>
      </w:r>
    </w:p>
    <w:p>
      <w:pPr>
        <w:pStyle w:val="Normal"/>
        <w:pBdr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рещается использовать медные подкладки или керамические подкладочные ленты /пластины.</w:t>
      </w:r>
    </w:p>
    <w:p>
      <w:pPr>
        <w:pStyle w:val="Normal"/>
        <w:pBdr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способление для поддува газа можно использовать только для процесса РАД (141 TIG) при сварке конструкции из высоколегированной стал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сварке КСС пластин запрещается применять следующие ограничивающие устройства: зажимы, колодки, сварочные кондукторы или стальные пластины, приваренные к испытательным пластинам прихваточным швом.</w:t>
      </w:r>
    </w:p>
    <w:p>
      <w:pPr>
        <w:pStyle w:val="15"/>
        <w:jc w:val="center"/>
        <w:rPr/>
      </w:pPr>
      <w:bookmarkStart w:id="18" w:name="__RefHeading___Toc150461854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3. Прилож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Инструкция по заполнению матрицы конкурсного зад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Матрица конкурсного зад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 Инструкция по охране труда по компетенции Сварочные технолог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. Чертежи.</w:t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1134" w:footer="17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>
      <w:rFonts w:ascii="Arial" w:hAnsi="Arial" w:eastAsia="Arial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32"/>
      <w:szCs w:val="32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18z2">
    <w:name w:val="WW8Num18z2"/>
    <w:qFormat/>
    <w:rPr>
      <w:rFonts w:ascii="noto sans symbols;Calibri" w:hAnsi="noto sans symbols;Calibri" w:eastAsia="noto sans symbols;Calibri" w:cs="noto sans symbols;Calibri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basedOn w:val="Style5"/>
    <w:qFormat/>
    <w:rPr>
      <w:color w:val="808080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basedOn w:val="Style5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basedOn w:val="Style5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basedOn w:val="Style5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basedOn w:val="Style5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basedOn w:val="Style5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basedOn w:val="Style5"/>
    <w:qFormat/>
    <w:rPr>
      <w:color w:val="605E5C"/>
      <w:shd w:fill="E1DFDD" w:val="clear"/>
    </w:rPr>
  </w:style>
  <w:style w:type="character" w:styleId="24">
    <w:name w:val="Неразрешенное упоминание2"/>
    <w:basedOn w:val="Style5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17:00Z</dcterms:created>
  <dc:creator>Copyright ©«Ворлдскиллс Россия» (Экспедирование грузов)</dc:creator>
  <dc:description/>
  <cp:keywords/>
  <dc:language>en-US</dc:language>
  <cp:lastModifiedBy>NSV</cp:lastModifiedBy>
  <dcterms:modified xsi:type="dcterms:W3CDTF">2025-01-24T07:31:00Z</dcterms:modified>
  <cp:revision>3</cp:revision>
  <dc:subject/>
  <dc:title/>
</cp:coreProperties>
</file>