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219"/>
      </w:tblGrid>
      <w:tr>
        <w:trPr/>
        <w:tc>
          <w:tcPr>
            <w:tcW w:w="5420" w:type="dxa"/>
            <w:tcBorders/>
          </w:tcPr>
          <w:p>
            <w:pPr>
              <w:pStyle w:val="TextBody"/>
              <w:rPr>
                <w:sz w:val="30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08350" cy="12865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90" w:hanging="0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ПИСАНИЕ КОМПЕТЕН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  <w:szCs w:val="72"/>
        </w:rPr>
        <w:t>«Сварочные технологии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5 г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именование компете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Сварочные технологии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т участия в соревновании</w:t>
      </w:r>
      <w:r>
        <w:rPr>
          <w:rFonts w:cs="Times New Roman" w:ascii="Times New Roman" w:hAnsi="Times New Roman"/>
          <w:sz w:val="28"/>
          <w:szCs w:val="28"/>
        </w:rPr>
        <w:t xml:space="preserve">: индивидуальны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компетенци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арка является ключевым процессом, который находится под контролем как национальных, так и международных стандартов, и спецификаций, регулирующих качество материалов и квалификацию сварщик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асть профессиональной деятельности: изготовление, реконструкция, монтаж, ремонт и строительство конструкций различного назначения с применением ручной и частично механизированной сварки (наплавки) во всех пространственных положениях сварного шв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арщик подготавливает и осуществляет соединение ряда металлов и металлических сплавов, в основном, при помощи процессов, где источником тепла является электрическая дуга. При электродуговой сварке применяют газовую защиту, чтобы защитить сварочную зону от взаимодействия с окружающей атмосферой. Сварщик должен уметь интерпретировать инженерные чертежи, стандарты и символы и правильно применять эти требования в практической работ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арщики должны обладать глубокими знаниями и пониманием практик безопасного производства работ, средств индивидуальной защиты, а также угроз и практик, связанных со сварочными технологиями и изготовлением металлоконструкций. Им требуется обладать конкретными знаниями о широком диапазоне сварочного оборудования и процессов, а также разбираться в том, как сварка влияет на структуру свариваемого материала. Им необходимо разбираться в электричестве и в том, как оно используется в сварочных технология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арщики соединяют элементы конструкций, труб и пластин, а также изготавливают крупно и малогабаритные резервуары высокого давления. Сварщик подготавливает, собирает и соединяет широкий диапазон металлов и металлических сплавов при помощи различных способов сварки, включая ручную дуговую сварку плавящимся покрытым электродом (MMA / 111), частично механизированную сварку в среде защитного газа (MIG, MAG / 135), ручную дуговую сварку неплавящимся электродом в среде защитного газа (TIG / 141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ый сварщик может специализироваться на одной или нескольких сварочных технологиях. </w:t>
      </w:r>
      <w:bookmarkStart w:id="0" w:name="_heading=h.30j0zll"/>
      <w:bookmarkEnd w:id="0"/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Нормативные правовые акт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кольку Описание компетенции содержит лишь информацию, относящуюся к соответствующей компетенции, его необходимо использовать на основании следующих документов: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ГОС 15.01.05 Сварщик (ручной и частично механизированной сварки (наплавки).  Приказ Минобрнауки России от 29.01.2016 N 50 (ред. от 17.12.2020)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регистрировано в Минюсте России 24 февраля 2016 г. N 41197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ГОС СПО по специальности 22.02.06 Сварочное производство</w:t>
      </w:r>
    </w:p>
    <w:p>
      <w:pPr>
        <w:pStyle w:val="Normal"/>
        <w:pBdr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тв.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 Министерства образования и науки РФ от 21 апреля 2014 г. N 360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сиональный стандарт "Сварщик"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 приказом Министерства труда и социальной защиты Российской Федерации от 28 ноября 2013 г. № 701н (зарегистрирован Министерством юстиции Российской Федерации 13 февраля 2014 г., регистрационный № 31301).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SО5817–1992(E)(EN 25817) - стальные соединения, выполненные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уговой сваркой. Руководство по определению уровней качества стальных сварных соединений в зависимости от дефектов шва;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Т Р ИСО 5817-2009;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Т Р ИСО 6520-1-2012 Классификация дефектов геометрии и сплошности в металлических материалах;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Т Р ИСО 6520-2-2009 Классификация дефектов геометрии и сплошности в металлических материалах;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Т Р ИСО 10042-2009 Сварные соединения из алюминия и его сплавов, полученные дуговой сваркой;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Д 03-606-03 Инструкция по визуальному и измерительному контролю.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O 9017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O 5817 Сварка – Сварные соединения из стали, никеля, титана и их сплавов, полученные сваркой плавлением (исключая лучевые способы сварки)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ind w:left="786" w:hanging="43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O 9606: Аттестационные испытания сварщиков — Сварка плавлением. Часть 1: Стали и Часть 2: Алюминий и алюминиевые сплавы.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нитарно-эпидемиологические правила и нормативы. СанПин 2.2.3.1384-03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Т 16037-80 Соединения сварные стальных трубопроводов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Т 5264-80 Ручная дуговая сварка. Соединения сварные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Т 14771-76 Дуговая сварка в защитном газе. Соединения сварные.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5Р.9089-92 Сварка дуговая. Соединения сварные стальных судовых трубопроводов. Типы, конструктивные элементы и технические требования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Д 5.9171-83 Сварка и пайка судовых трубопроводов. Основные положения.</w:t>
      </w:r>
    </w:p>
    <w:p>
      <w:pPr>
        <w:pStyle w:val="Normal"/>
        <w:numPr>
          <w:ilvl w:val="0"/>
          <w:numId w:val="1"/>
        </w:numPr>
        <w:pBdr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Д 51-31323949-38-98 Руководящий документ по технологии сварки технологических трубопроводов КС из теплоустойчивых и высоколегированных стале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профессиональных задач специалиста по компетен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</w:rPr>
        <w:t>пределяется профессиональной областью специалиста и базируется на требованиях современного рынка труда к данному специалист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35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деятельности/трудовые функ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учная дуговая сварка (наплавка, резка) плавящимся покрытым электродом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учная дуговая сварка (наплавка) неплавящимся электродом в защитном газ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Частично механизированная сварка (наплавка) плавлением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78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70687374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2:23:00Z</dcterms:created>
  <dc:creator>ЙОСТ3</dc:creator>
  <dc:description/>
  <dc:language>en-US</dc:language>
  <cp:lastModifiedBy>NSV</cp:lastModifiedBy>
  <dcterms:modified xsi:type="dcterms:W3CDTF">2025-01-30T02:23:00Z</dcterms:modified>
  <cp:revision>2</cp:revision>
  <dc:subject/>
  <dc:title/>
</cp:coreProperties>
</file>